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ELIANA LEPRE:</w:t>
      </w:r>
      <w:r>
        <w:rPr/>
        <w:t xml:space="preserve"> </w:t>
      </w:r>
    </w:p>
    <w:p>
      <w:pPr>
        <w:pStyle w:val="Normal"/>
        <w:spacing w:lineRule="auto" w:line="360"/>
        <w:ind w:left="851" w:right="567" w:hanging="0"/>
        <w:jc w:val="both"/>
        <w:rPr/>
      </w:pPr>
      <w:r>
        <w:rPr/>
        <w:t xml:space="preserve">Buonasera! Ci è stato chiesto di presentarci, a me è un po’ difficile presentarmi perché, in effetti, partecipo, da tre anni, a molti gruppi attivi in città, ho fondato un Comitato di abbattimento barriere architettoniche e culturali, siamo 25 associazioni, un’associazione di volontariato, ho partecipato alle elezioni comunali, decidiamo insieme, di cui, stasera, qui, trovo vari pezzi sparsi. Mi sono iscritta come socia a “Napoli punto e a capo” e partecipo anche ai Radicali, quindi, più attiva di così penso sia difficile. </w:t>
      </w:r>
    </w:p>
    <w:p>
      <w:pPr>
        <w:pStyle w:val="Normal"/>
        <w:spacing w:lineRule="auto" w:line="360"/>
        <w:ind w:left="851" w:right="567" w:hanging="0"/>
        <w:jc w:val="both"/>
        <w:rPr/>
      </w:pPr>
      <w:r>
        <w:rPr/>
        <w:t xml:space="preserve">Voglio partire da delle osservazioni molto semplici, ho tentato, nonostante i problemi di salute, di partecipare ai Forum precedenti, ne riporto alcune osservazioni. </w:t>
      </w:r>
    </w:p>
    <w:p>
      <w:pPr>
        <w:pStyle w:val="Normal"/>
        <w:spacing w:lineRule="auto" w:line="360"/>
        <w:ind w:left="851" w:right="567" w:hanging="0"/>
        <w:jc w:val="both"/>
        <w:rPr/>
      </w:pPr>
      <w:r>
        <w:rPr/>
        <w:t xml:space="preserve">Durante i primi due Forum ho riscontrato la scarsa presenza di associazioni o persone che  rappresentassero il punto di vista dei disabili, dei poveri, degli extracomunitari, dei detenuti, dei tossicodipendenti o altro genere di persone con bisogni speciali. </w:t>
      </w:r>
    </w:p>
    <w:p>
      <w:pPr>
        <w:pStyle w:val="Normal"/>
        <w:spacing w:lineRule="auto" w:line="360"/>
        <w:ind w:left="851" w:right="567" w:hanging="0"/>
        <w:jc w:val="both"/>
        <w:rPr/>
      </w:pPr>
      <w:r>
        <w:rPr/>
        <w:t xml:space="preserve">Stasera, invece, sento qui la linfa vitale, finalmente stiamo in contatto con la città e con i bisogni, stiamo facendo un’analisi interdisciplinare dei bisogni della città, questo mi convince di un’impressione che ho avuto sin dal primo Forum, che l’impostazione data al Piano strategico, sia stata errata, mi ricollego all’intervento di Laino e dell’altro professore, perché, secondo me, questo Forum avrebbe dovuto essere il primo Forum dei tre e avrebbe dovuto dare quella linfa vitale per la ricerca e la riflessione sulle competenze e sulle riflessioni. </w:t>
      </w:r>
    </w:p>
    <w:p>
      <w:pPr>
        <w:pStyle w:val="Normal"/>
        <w:spacing w:lineRule="auto" w:line="360"/>
        <w:ind w:left="851" w:right="567" w:hanging="0"/>
        <w:jc w:val="both"/>
        <w:rPr/>
      </w:pPr>
      <w:r>
        <w:rPr/>
        <w:t xml:space="preserve">Una volta sola è stato fatto un accenno alle fasce svantaggiate da parte di un Avvocato del lavoro, una volta ho ascoltato un’associazione portavoce di persone sessualmente discriminate, una volta di persone povere, da parte di una simpatica signora rappresentante del quartiere Sanità.  </w:t>
      </w:r>
    </w:p>
    <w:p>
      <w:pPr>
        <w:pStyle w:val="Normal"/>
        <w:spacing w:lineRule="auto" w:line="360"/>
        <w:ind w:left="851" w:right="567" w:hanging="0"/>
        <w:jc w:val="both"/>
        <w:rPr/>
      </w:pPr>
      <w:r>
        <w:rPr/>
        <w:t xml:space="preserve">Mi è sembrato troppo poco, invece, c’è stata la partecipazione di esperti,  tecnici e addetti ai lavori, rappresentanti dei ceti che più sono vicino ai centri di potere, attori già a conoscenza dei meccanismi. </w:t>
      </w:r>
    </w:p>
    <w:p>
      <w:pPr>
        <w:pStyle w:val="Normal"/>
        <w:spacing w:lineRule="auto" w:line="360"/>
        <w:ind w:left="851" w:right="567" w:hanging="0"/>
        <w:jc w:val="both"/>
        <w:rPr/>
      </w:pPr>
      <w:r>
        <w:rPr/>
        <w:t xml:space="preserve">Il cittadino semplice, quello con bisogni speciali, mi è sembrato quasi essersi autoescluso dai primi due Forum e mi è sembrato anche evidente, dato il tipo di impostazione razionale, tecnicistica ed efficientistica che è stata data ai primi due Forum. </w:t>
      </w:r>
    </w:p>
    <w:p>
      <w:pPr>
        <w:pStyle w:val="Normal"/>
        <w:spacing w:lineRule="auto" w:line="360"/>
        <w:ind w:left="851" w:right="567" w:hanging="0"/>
        <w:jc w:val="both"/>
        <w:rPr/>
      </w:pPr>
      <w:r>
        <w:rPr/>
        <w:t xml:space="preserve">Voglio un attimo specificare un concetto, per me il cittadino con bisogni speciali, è un termine che si usa molto negli Stati Uniti e nel resto del mondo, non si parla solo di disabili, intendo per cittadino con bisogni speciali, vorrei che questo termine fosse usato sempre più nel linguaggio corrente, tutte le persone che nella propria vita si trovano in situazioni o a vivere realtà esistenziali difficili, a causa di una malattia, a causa di un fallimento economico, anche per aver dovuto fare i conti con la giustizia, situazioni di povertà, di limitazioni delle abilità e capacità, temporanee, definitive, lievi o gravi che esse siano, di dipendenza, isolamento fisico e psichico, di colpevolezza per l’illegalità, possono accadere a chiunque, in qualunque momento della loro   vita, sia a causa di errori che commettiamo, visto che siamo esseri umani infallibili, sia per fatalità, questo lungo elenco rende chiaro a tutti, che tre quarti della popolazione si può definire popolazione con bisogni speciali, almeno una volta nella vita di tutti, quando diventiamo anziani, viviamo, diciamo questa difficoltà che si prospetta nel futuro di tutti. Fatto questo breve riassunto delle persone con bisogni speciali, è ovvio che per me è desueto, contesto anche l’uso del termine “mali sociali”,  torno un attimo indietro, il primo problema, quindi, è questa difficoltà di collegarsi alla città, di ascoltare, di comunicare con la città e di fare un’analisi dei problemi contingenti e di trasformare questi problemi, poi, in azioni ed assi relativi alle misure studiate, pensate. </w:t>
      </w:r>
    </w:p>
    <w:p>
      <w:pPr>
        <w:pStyle w:val="Normal"/>
        <w:spacing w:lineRule="auto" w:line="360"/>
        <w:ind w:left="851" w:right="567" w:hanging="0"/>
        <w:jc w:val="both"/>
        <w:rPr/>
      </w:pPr>
      <w:r>
        <w:rPr/>
        <w:t xml:space="preserve">Ho notato anche che gli interventi dei tecnici e degli esperti, pur avendo prodotto idee, progetti magnifici, sembrano, comunque, sfuggire i reali bisogni del territorio, soprattutto le modalità di attuazione e ricerca di soluzioni praticabili, fattibili ed efficaci oggi. </w:t>
      </w:r>
    </w:p>
    <w:p>
      <w:pPr>
        <w:pStyle w:val="Normal"/>
        <w:spacing w:lineRule="auto" w:line="360"/>
        <w:ind w:left="851" w:right="567" w:hanging="0"/>
        <w:jc w:val="both"/>
        <w:rPr/>
      </w:pPr>
      <w:r>
        <w:rPr/>
        <w:t xml:space="preserve">Secondo me c’è stata questa impostazione sbagliata, c’è stato un isolamento della tematica del welfare, a mio parere,  da cui si evince un’impostazione superata sia a livello culturale sia gestionale, questa artificiosa separazione del welfare della questione sociale, si è mancato di evidenziare l’obiettivo primario, cioè, nella prima misura ho letto: “Napoli città competente” significa immaginare una città ed un’area metropolitana capace di sviluppare competenze di governo per l’innovazione e per la cura dei mali urbani. Si toccava, quindi, solo implicitamente, forse, inconsapevolmente, il reale obiettivo, porre le debolezze del sistema al centro del Piano strategico, quale parametro di riferimento in base al quale, poi, programmare sviluppo economico, lavorativo, imprenditoriale, le strutture, le infrastrutture ecc., inoltre, si è, secondo me, anche trascurato un presupposto fondamentale, i mali sociali derivano dall’inadeguatezza della programmazione, della gestione, del governo della città e delle capacità, finora, di dare risposte alle esigenze diversificate di tutti i cittadini, specialmente nei momenti di difficoltà, quindi, questi mali sociali, per così dire, si risolvono, automaticamente, mettendoli al centro del Piano strategico.  Quindi, non una collocazione diversa, bensì, inserire in tutti i progetti ed in tutte le politiche, a tutti i livelli del processo decisionale, di programmazione economica e dello sviluppo, le questioni delle persone con bisogni speciali, in modo che sia visibile a tutti l’impatto fino al momento in cui sono pensate e si devolvono finanziamenti adeguati a produrre interventi di qualità, cioè, per tutti, come diceva, appunto, Giovanni, un problema di finanziamenti e di impegno economico. Chiaramente, tutto questo processo implica che anche da parte della Pubblica Amministrazione, dei rappresentanti delle istituzioni, si ponga rimedio ad una forte arretratezza culturale, quindi, si preveda il conseguente capovolgimento della prospettiva dell’ordine di importanza dei valori e degli obiettivi. In primo luogo va sottolineato il concetto della non specificità e della non settorialità dei cittadini che vivono e producono, a loro volta, disagi e malesseri sociali, le persone con bisogni speciali, la condizione umana di debolezza e fallibilità che produce il bisogno speciale, non appartiene all’eccezionalità, ma, è sovrapponibile a quella di tutti. </w:t>
      </w:r>
    </w:p>
    <w:p>
      <w:pPr>
        <w:pStyle w:val="Normal"/>
        <w:spacing w:lineRule="auto" w:line="360"/>
        <w:ind w:left="851" w:right="567" w:hanging="0"/>
        <w:jc w:val="both"/>
        <w:rPr/>
      </w:pPr>
      <w:r>
        <w:rPr/>
        <w:t xml:space="preserve">Secondo concetto, recuperabilità e reinclusione, il pregiudizio di incapacità e di inferiorità attribuiti a chi si trova a sperimentare il disagio sociale, gli atteggiamenti mentali e morali di discriminazione, il vero svantaggio e l’esclusione che ne consegue è procurato dalla società, dall’incapacità di integrare, di recuperare, di gestire il bene comune. </w:t>
      </w:r>
    </w:p>
    <w:p>
      <w:pPr>
        <w:pStyle w:val="Normal"/>
        <w:spacing w:lineRule="auto" w:line="360"/>
        <w:ind w:left="851" w:right="567" w:hanging="0"/>
        <w:jc w:val="both"/>
        <w:rPr/>
      </w:pPr>
      <w:r>
        <w:rPr/>
        <w:t xml:space="preserve">I compiti delle istituzioni. A parte l’individuazione, delle carenze e delle disfunzioni nel programmare e gestire, quindi, una corretta crescita dei servizi, delle strutture e infrastrutture, non si inserisce a questo, rapidamente, l’elenco: mirare a far si che le persone con bisogni speciali riguadagnino autonomia, capacità di vita indipendente, quindi, studiare percorsi di reinclusione sociale, riabilitazione, riconversione delle capacità e potenziamento e valorizzazione di nuove abilità. Azione di educazione e sensibilizzazione affinché i cittadini si convincano dell’importanza e del rispetto dell’accoglienza e partecipino nel rispetto dei principi basilari di convivenza civile. Voglio sottolineare che non indico queste strade solo alle istituzioni, ma, anche alla società civile, lo stesso programma, la stessa metodologia e strategia devono essere assunti ed attuati da parte della società civile, forze sociali e produttive di professionisti ed imprenditori.  </w:t>
      </w:r>
    </w:p>
    <w:p>
      <w:pPr>
        <w:pStyle w:val="Normal"/>
        <w:spacing w:lineRule="auto" w:line="360"/>
        <w:ind w:left="851" w:right="567" w:hanging="0"/>
        <w:jc w:val="both"/>
        <w:rPr/>
      </w:pPr>
      <w:r>
        <w:rPr/>
        <w:t xml:space="preserve">La promozione del ruolo attivo e propositivo dei soggetti deboli non deve restare competenza esclusiva del pubblico e non si deve esaurire nelle azioni di assistenza e di sostegno economico, perché il sostegno economico, l’assistenza protratta oltre il bisogno, rende le persone con bisogni speciali passivi e incapaci, quindi, di attivare le proprie capacità di reinclusione e di potenziamento delle proprie abilità. Ho abbreviato molto, mi dispiace, forse ho previsto male i tempi. </w:t>
      </w:r>
    </w:p>
    <w:p>
      <w:pPr>
        <w:pStyle w:val="Normal"/>
        <w:spacing w:lineRule="auto" w:line="360"/>
        <w:ind w:left="851" w:right="567" w:hanging="0"/>
        <w:jc w:val="both"/>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15:00Z</dcterms:created>
  <dc:creator>Linda</dc:creator>
  <dc:description/>
  <cp:keywords/>
  <dc:language>en-US</dc:language>
  <cp:lastModifiedBy>Linda</cp:lastModifiedBy>
  <dcterms:modified xsi:type="dcterms:W3CDTF">2006-12-04T00:22:00Z</dcterms:modified>
  <cp:revision>1</cp:revision>
  <dc:subject/>
  <dc:title>ELIANA LEPRE: </dc:title>
</cp:coreProperties>
</file>